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Name:___________________________________ Date: _______________________ Period: _____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ell Analogies Worksheet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Ms. Ottolini, PreAP Biolog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Directions: </w:t>
      </w:r>
      <w:r>
        <w:rPr>
          <w:rFonts w:cs="Arial" w:ascii="Arial" w:hAnsi="Arial"/>
        </w:rPr>
        <w:t>Fill in each row with the function for a given organelle and an analogy to describe it.  Your answers should be in complete sentenc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Example: </w:t>
      </w:r>
      <w:r>
        <w:rPr>
          <w:rFonts w:cs="Arial" w:ascii="Arial" w:hAnsi="Arial"/>
        </w:rPr>
        <w:t xml:space="preserve">The nucleus is like the command center of the cell </w:t>
      </w:r>
      <w:r>
        <w:rPr>
          <w:rFonts w:cs="Arial" w:ascii="Arial" w:hAnsi="Arial"/>
          <w:i/>
        </w:rPr>
        <w:t>because</w:t>
      </w:r>
      <w:r>
        <w:rPr>
          <w:rFonts w:cs="Arial" w:ascii="Arial" w:hAnsi="Arial"/>
        </w:rPr>
        <w:t xml:space="preserve"> it directs the cell’s func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858"/>
        <w:gridCol w:w="3676"/>
        <w:gridCol w:w="3740"/>
      </w:tblGrid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ganelle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ction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alogy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toplas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cleu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lgi Apparatu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bosom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ysosom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cuol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tochondrio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loroplas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l Wal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toskeleto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lia/Flagell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7T21:21:00Z</dcterms:created>
  <dc:creator>Kate</dc:creator>
  <dc:description/>
  <dc:language>en-US</dc:language>
  <cp:lastModifiedBy>Kate</cp:lastModifiedBy>
  <dcterms:modified xsi:type="dcterms:W3CDTF">2013-10-27T21:21:00Z</dcterms:modified>
  <cp:revision>2</cp:revision>
  <dc:subject/>
  <dc:title>Name:_______________________________ Block: ______ Date:__________________</dc:title>
</cp:coreProperties>
</file>